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K-5</w:t>
      </w:r>
      <w:r>
        <w:rPr/>
        <w:t xml:space="preserve"> Math Lesson Plan </w:t>
      </w:r>
    </w:p>
    <w:tbl>
      <w:tblPr>
        <w:tblW w:w="11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0"/>
        <w:gridCol w:w="504"/>
        <w:gridCol w:w="1836"/>
        <w:gridCol w:w="12"/>
        <w:gridCol w:w="1824"/>
        <w:gridCol w:w="3672"/>
        <w:gridCol w:w="24"/>
      </w:tblGrid>
      <w:tr>
        <w:trPr/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rad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Day 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Title: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Unit 1 - Understand Place Value (Hundreds, Tens, Ones)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rresponding Unit Task: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Inventory Investigation – Part 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Essential Question(s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ALL remain posted throughout entire unit</w:t>
            </w:r>
          </w:p>
          <w:p>
            <w:pPr>
              <w:pStyle w:val="Default"/>
              <w:rPr/>
            </w:pPr>
            <w:r>
              <w:rPr/>
              <w:t xml:space="preserve">How do you know the value of a number? </w:t>
            </w:r>
          </w:p>
          <w:p>
            <w:pPr>
              <w:pStyle w:val="Default"/>
              <w:rPr/>
            </w:pPr>
            <w:r>
              <w:rPr/>
              <w:t>How do I compose numbers up to 1,000?</w:t>
            </w:r>
          </w:p>
          <w:p>
            <w:pPr>
              <w:pStyle w:val="Default"/>
              <w:rPr/>
            </w:pPr>
            <w:r>
              <w:rPr/>
              <w:t xml:space="preserve">How do patterns help me skip count?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terials/Resources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ssential Vocabular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Number Word Concentratio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ards with additional cards made to show base 10 representation of the numb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erformance Task 2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Math journal 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e value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nes, tens, hundre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at, log, un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Experience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8 Mathematical Practices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 Make sense of problems and persevere in solving the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.  Reason abstractly and quantita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  Construct viable arguments and critique the reasoning of oth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  Model with mathemat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.  Use appropriate tools strategical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6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.  Attend to preci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1440" cy="79375"/>
                  <wp:effectExtent l="0" t="0" r="0" b="0"/>
                  <wp:docPr id="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4" t="-455" r="-394" b="-4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7.  Look for and make use of structu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1590</wp:posOffset>
                      </wp:positionV>
                      <wp:extent cx="84455" cy="74295"/>
                      <wp:effectExtent l="2540" t="2540" r="1270" b="1270"/>
                      <wp:wrapNone/>
                      <wp:docPr id="8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" cy="7416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0.2pt;margin-top:1.7pt;width:6.6pt;height:5.8pt;mso-wrap-style:none;v-text-anchor:middle">
                      <v:fill o:detectmouseclick="t" on="false"/>
                      <v:stroke color="black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 Look for and express regularity in repeated reasoning.</w:t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Common Core State Standards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NBT.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Understand that the 3-digits of a 3-digit number represent the amount of hundreds, tens, and on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.NBT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Read and write numbers to 1,000 using base-ten numerals, number names, and expanded form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Can Statement(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can skip count by 5s, 10s, and 100s to 1,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can represent numbers in various way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 can represent each digit in a three-digit number using hundreds, tens, and o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tivating Strategy/Hoo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Repeat activating strategy from previous lesson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Directed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 a quick review of the last three lessons and skills learned that pertain to representing numbers in multiple ways using base 10 blocks, place value, and number words.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uided Practic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oose one bag of collected items (use a bag from the previous lesson or a home brought bag) to complete as a whole group representing the amount of items in multiple ways using base 10 blocks, place value with the triple t-chart, and number word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ndependent Practic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tudents will complete the Performance Task 2 assignment on their own using the inventory collected from the school supply room from Task 1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osing/Summarizing Strateg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icket out the door: Teacher will show a card of a collection of base 10 blocks. Students will skip count to tell the total value of the card.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tion Strateg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xtension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terventio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nguage Developmen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9" w:hRule="atLeast"/>
        </w:trPr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Use cards (for ticket out the door) that contain other modeled ways of the numbers (i.e. 130 = 12 tens, 10 on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Limit the number of 3 digit numbers to represent or start off with only 2 digit numbers 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Pre-teach vocabulary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represent, model, set, flat, log, uni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Include number words and place value chart in students’ personal dictionarie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(s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erformance Task 2 (formal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Ticket out the door (informal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 Reflectio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ext steps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sectPr>
      <w:footerReference w:type="default" r:id="rId10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10800" w:leader="none"/>
      </w:tabs>
      <w:rPr/>
    </w:pPr>
    <w:r>
      <w:rPr/>
      <w:t>Guilford County Schools</w:t>
      <w:tab/>
      <w:t xml:space="preserve">                                         Office of Curriculum &amp; Instruction</w:t>
      <w:tab/>
      <w:tab/>
      <w:t>May 2012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-5mathteachingresources.com/support-files/numberwordconcentration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8:39:00Z</dcterms:created>
  <dc:creator>Breedlove, Logan W</dc:creator>
  <dc:description/>
  <dc:language>en-US</dc:language>
  <cp:lastModifiedBy>Owner</cp:lastModifiedBy>
  <cp:lastPrinted>2012-06-21T13:59:00Z</cp:lastPrinted>
  <dcterms:modified xsi:type="dcterms:W3CDTF">2012-06-27T18:39:00Z</dcterms:modified>
  <cp:revision>2</cp:revision>
  <dc:subject/>
  <dc:title>K-5 Math Lesson Plan</dc:title>
</cp:coreProperties>
</file>